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Мэра города Орла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от 28 октября 2025г №78</w:t>
      </w:r>
    </w:p>
    <w:p>
      <w:pPr>
        <w:pStyle w:val="Normal"/>
        <w:ind w:left="652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Приложение №3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Мэра города Орла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от 09.03.2021 № 1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 территориальном управлении по Северному району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города Ор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сидский Николай Николаевич – начальник территориального управления по Северному району администрации  города Ор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кучаев Кирилл Александрович - заместитель начальника территориального управления по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ind w:firstLine="723"/>
        <w:jc w:val="both"/>
        <w:rPr>
          <w:sz w:val="27"/>
          <w:szCs w:val="27"/>
        </w:rPr>
      </w:pPr>
      <w:r>
        <w:rPr>
          <w:sz w:val="27"/>
          <w:szCs w:val="27"/>
        </w:rPr>
        <w:t>Гритчин Евгений Викторович - заместитель начальника отдела       полиции № 3 (по Северному району) управления Министерства внутренних дел России по г. Орлу (по согласованию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й секретарь комисс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авлова Галина Александровна - главный специалист территориального управления по Северн</w:t>
      </w:r>
      <w:r>
        <w:rPr>
          <w:color w:val="000000"/>
          <w:sz w:val="27"/>
          <w:szCs w:val="27"/>
        </w:rPr>
        <w:t>ому району администрации города Орл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Агарков Дмитрий Сергеевич – главный специалист отдела по молодёжной политике и связям с общественными организациями управления по организационной работе, молодёжной политике и связям с общественными организациями администрации города Орл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кимова Лариса Алексеевна — ведущий эксперт отдела реализации проектов и программ по патриотическому воспитанию граждан федерального государственного бюджетного учреждения «Российский детско-юношеский центр» (по согласованию)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Битюгина Анна Ивановна – заместитель главного врача по детской поликлинике бюджетного учреждения здравоохранения Орловской области «Городская больница им. С.П. Боткина» </w:t>
      </w:r>
      <w:r>
        <w:rPr>
          <w:color w:val="000000"/>
          <w:sz w:val="27"/>
          <w:szCs w:val="27"/>
        </w:rPr>
        <w:t>(по согласованию)</w:t>
      </w:r>
      <w:r>
        <w:rPr>
          <w:sz w:val="27"/>
          <w:szCs w:val="27"/>
        </w:rPr>
        <w:t xml:space="preserve">;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Варич Ольга Борисовна — </w:t>
      </w:r>
      <w:r>
        <w:rPr>
          <w:color w:val="000000"/>
          <w:sz w:val="28"/>
          <w:szCs w:val="28"/>
        </w:rPr>
        <w:t>заместитель начальника отдела  участковых уполномоченных полиции и по делам несовершеннолетних, начальник отделения по делам несовершеннолетних отдела полиции №3 (по Северному райо</w:t>
      </w:r>
      <w:r>
        <w:rPr>
          <w:sz w:val="28"/>
          <w:szCs w:val="28"/>
        </w:rPr>
        <w:t xml:space="preserve">ну) управления Министерства внутренних дел России по  г. Орлу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асильчикова Наталья Львовна - ведущий специалист территориального управления по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Градобоева Эльвира Вячеславовна </w:t>
      </w:r>
      <w:r>
        <w:rPr>
          <w:b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директор бюджетного учреждения Орловской области «Социально-реабилитационный центр для несовершеннолетних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Журавлева Ольга Николаевна - заведующий отделением консультативной помощи </w:t>
      </w:r>
      <w:r>
        <w:rPr>
          <w:color w:val="000000"/>
          <w:sz w:val="27"/>
          <w:szCs w:val="27"/>
        </w:rPr>
        <w:t>бюджетного учреждения Орловской области «Кризисный центр помощи женщинам и детям «Орловский»» (по соглас</w:t>
      </w:r>
      <w:r>
        <w:rPr>
          <w:sz w:val="27"/>
          <w:szCs w:val="27"/>
        </w:rPr>
        <w:t>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има Виолетта Викторовна - директор бюджетного учреждения Орловской области «Комплексный центр социального обслуживания населения Северного района г. Орла» (по согласованию);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дракова Елена Владимировна — руководитель образовательного структурного подразделения муниципального бюджетного учреждения для детей, нуждающихся в психолого-педагогической, медицинской и социальной помощи «Городской образова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остенко Светлана Сергеевна – заведующий сектором по Северному району отдела опеки и попечительства управления социальной поддержки населения, опеки и попечительства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Ларин Артём Александрович - руководитель территориального центра занятости населения Северного района г. Орла казённого учреждения Орловской области «Центр занятости населения Орловской области»               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икулин Владимир Алексеевич - начальник филиала по Северному району города Орла федерального казённого учреждения уголовно-исполнительной инспекции Управления Федеральной службы исполнения наказания России по Орловской области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ичипорук Лилия Павловна - ветеран педагогического труд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косарева Ольга Анатольевна — специалист филиала по городу Орлу и Орловскому муниципальному округу казённого учреждения Орловской области «Областной центр социальной защиты населения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плова Ольга Анатольевна — главный специалист отдела общего образования управления образования, спорта и физической культуры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sz w:val="27"/>
          <w:szCs w:val="27"/>
        </w:rPr>
        <w:t xml:space="preserve">Трохимчук Дмитрий Юрьевич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тарший дознаватель отдела надзорной деятельности и профилактической работы по г. Орлу управления надзорной деятельности и профилактической работы Главного управления МЧС России по Орловской области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Шкурина Елена Вячеславовна - специалист по социальной работе бюджетного учреждения здравоохранения Орловской</w:t>
      </w:r>
      <w:r>
        <w:rPr>
          <w:color w:val="000000"/>
          <w:sz w:val="27"/>
          <w:szCs w:val="27"/>
        </w:rPr>
        <w:t xml:space="preserve"> области «Орловский наркологический диспансер» (по согласованию).</w:t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/>
        <w:ind w:firstLine="284"/>
        <w:rPr>
          <w:sz w:val="27"/>
          <w:szCs w:val="27"/>
        </w:rPr>
      </w:pPr>
      <w:r>
        <w:rPr>
          <w:sz w:val="27"/>
          <w:szCs w:val="27"/>
        </w:rPr>
        <w:t xml:space="preserve">Заместитель начальника </w:t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  <w:t xml:space="preserve">территориального управления </w:t>
      </w:r>
    </w:p>
    <w:p>
      <w:pPr>
        <w:pStyle w:val="Normal"/>
        <w:spacing w:lineRule="atLeast" w:line="100"/>
        <w:ind w:firstLine="284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по Северному району</w:t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  <w:t>администрации города Орла                                                                 К.А. Докучаев</w:t>
      </w:r>
    </w:p>
    <w:sectPr>
      <w:type w:val="nextPage"/>
      <w:pgSz w:w="11906" w:h="16838"/>
      <w:pgMar w:left="1701" w:right="707" w:gutter="0" w:header="0" w:top="577" w:footer="0" w:bottom="6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color w:val="000000"/>
      <w:sz w:val="28"/>
    </w:rPr>
  </w:style>
  <w:style w:type="character" w:styleId="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60" w:after="0"/>
      <w:ind w:left="0" w:right="0" w:firstLine="709"/>
      <w:jc w:val="center"/>
    </w:pPr>
    <w:rPr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240" w:before="60" w:after="0"/>
    </w:pPr>
    <w:rPr>
      <w:rFonts w:ascii="Arial" w:hAnsi="Arial" w:cs="Arial"/>
      <w:b/>
      <w:color w:val="000000"/>
      <w:sz w:val="26"/>
      <w:szCs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Баг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3:00Z</dcterms:created>
  <dc:creator>Арс</dc:creator>
  <dc:description/>
  <cp:keywords/>
  <dc:language>en-US</dc:language>
  <cp:lastModifiedBy>Глаголева Наталия Николаевна</cp:lastModifiedBy>
  <cp:lastPrinted>2025-10-24T10:27:00Z</cp:lastPrinted>
  <dcterms:modified xsi:type="dcterms:W3CDTF">2025-11-10T13:43:00Z</dcterms:modified>
  <cp:revision>2</cp:revision>
  <dc:subject/>
  <dc:title>Состав комиссии по делам несовершенн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